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glio Correzione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mma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ultiple Choice Cloze (Verbs): 10/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swer key: 1 b </w:t>
        <w:tab/>
        <w:t xml:space="preserve">2 a </w:t>
        <w:tab/>
        <w:t xml:space="preserve">3 a </w:t>
        <w:tab/>
        <w:t xml:space="preserve">4 a </w:t>
        <w:tab/>
        <w:t xml:space="preserve">5 b </w:t>
        <w:tab/>
        <w:t xml:space="preserve">6 c </w:t>
        <w:tab/>
        <w:t xml:space="preserve">7 a </w:t>
        <w:tab/>
        <w:t xml:space="preserve">8 b </w:t>
        <w:tab/>
        <w:t xml:space="preserve">9 a </w:t>
        <w:tab/>
        <w:t>10 b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ultiple Choice Cloze (Lexis) 10/20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swer key: 1 a 2 b 3 c 4 b 5 a 6 a 7 c 8 b 9 a 10 c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Reading Comprehension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Multiple Matching 10/20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swer key: 1 b 2 c 3 b 4 a 5 a 6 b 7 c 8 c 9 b 10 a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raditional Reading Comprehension  Three paragraphs, each worth 2 marks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nswer key: 1 c 2 c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nswer key: 1 a 2 c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nswer key: 1 c 2 a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ummary technique (2 marks each)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key: 1 b 2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n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ild obesity 1b 2b 3a 4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bel Pitcher 1c 2b 3b 4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ileo Galilei 1c 2a 3a 4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rie Blackman 1b 2a 3c 4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ila Gavin 1b 2a 3a 4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53:00Z</dcterms:created>
  <dc:creator>Mario Perrotta</dc:creator>
  <dc:description/>
  <cp:keywords/>
  <dc:language>en-US</dc:language>
  <cp:lastModifiedBy>MR</cp:lastModifiedBy>
  <dcterms:modified xsi:type="dcterms:W3CDTF">2013-12-12T14:53:00Z</dcterms:modified>
  <cp:revision>2</cp:revision>
  <dc:subject/>
  <dc:title>Foglio Correzione:</dc:title>
</cp:coreProperties>
</file>